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écompression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Sujet 1 :</w:t>
      </w:r>
      <w:r>
        <w:rPr>
          <w:rFonts w:cs="Comic Sans MS" w:ascii="Comic Sans MS" w:hAnsi="Comic Sans MS"/>
          <w:b/>
          <w:sz w:val="16"/>
          <w:szCs w:val="16"/>
        </w:rPr>
        <w:t xml:space="preserve"> Plongée virtuelle. (2 pts)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Trois compartiments sont soumis à une plongée de 30 minutes à 35 mètres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sera la tension d’azote dans les compartiments suivants : 10’, 15’, 30’?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f= 4,5 x 80/100 = 3,6b</w:t>
      </w:r>
    </w:p>
    <w:p>
      <w:pPr>
        <w:pStyle w:val="Normal"/>
        <w:spacing w:lineRule="auto" w:line="240"/>
        <w:ind w:left="-708" w:hanging="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Compartiment 10’ : 30/10 = 3 périodes.</w:t>
      </w:r>
    </w:p>
    <w:p>
      <w:pPr>
        <w:pStyle w:val="Normal"/>
        <w:spacing w:lineRule="auto" w:line="240"/>
        <w:ind w:left="708" w:hanging="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N2 = 0,8 + [(3,6 - 0,8) x 87,5%] = 3.25 b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mpartiment 15’ : 30/15 = 2 périodes.</w:t>
      </w:r>
    </w:p>
    <w:p>
      <w:pPr>
        <w:pStyle w:val="Normal"/>
        <w:spacing w:lineRule="auto" w:line="240"/>
        <w:ind w:left="708" w:hanging="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N2 = 0,8 + [(3,6 - 0,8) x 75%] = 2,9 b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mpartiment 30’ : 30/30 = 1 période.</w:t>
      </w:r>
    </w:p>
    <w:p>
      <w:pPr>
        <w:pStyle w:val="Normal"/>
        <w:spacing w:lineRule="auto" w:line="240"/>
        <w:ind w:left="708" w:hanging="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N2 = 0,8 + [(3,6 - 0,8) x 50%] = 2,2 b</w:t>
      </w:r>
    </w:p>
    <w:p>
      <w:pPr>
        <w:pStyle w:val="Normal"/>
        <w:spacing w:lineRule="auto" w:line="240"/>
        <w:ind w:left="708" w:hanging="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Sachant que Sc 10’= 2,38, 15’=2,2, 30’=1,82 quelle sera la profondeur du premier palier et quel sera le compartiment directeur ?</w:t>
      </w:r>
    </w:p>
    <w:p>
      <w:pPr>
        <w:pStyle w:val="Normal"/>
        <w:tabs>
          <w:tab w:val="clear" w:pos="708"/>
          <w:tab w:val="left" w:pos="6580" w:leader="none"/>
        </w:tabs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Sc = TN2 / Pabs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abs = TN2 / Sc</w:t>
      </w:r>
    </w:p>
    <w:p>
      <w:pPr>
        <w:pStyle w:val="Normal"/>
        <w:tabs>
          <w:tab w:val="clear" w:pos="708"/>
          <w:tab w:val="left" w:pos="6580" w:leader="none"/>
        </w:tabs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ompartiment 10’ : Pabs = 3.25 / 2,38 = 1,37 soit arrêt à 3,70 m 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ompartiment 15’ : Pabs = 2,9 / 2,2 = 1,32 soit arrêt à 3,2m 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mpartiment 30’ : Pabs = 2,2 / 1,02 = 1,02 soit arrêt à 0,2m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 compartiment 10’  à la Pabs &gt; (1,37 b)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alier à 6m 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Compartiment directeur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624" w:hanging="284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BodyCopy">
    <w:name w:val="Body Copy"/>
    <w:qFormat/>
    <w:pPr>
      <w:widowControl/>
      <w:bidi w:val="0"/>
      <w:spacing w:lineRule="exact" w:line="280"/>
      <w:ind w:right="135" w:hanging="0"/>
      <w:jc w:val="both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Corpsdetexte3">
    <w:name w:val="Corps de texte 3"/>
    <w:basedOn w:val="Normal"/>
    <w:qFormat/>
    <w:pPr>
      <w:autoSpaceDE w:val="false"/>
      <w:spacing w:lineRule="auto" w:line="240"/>
    </w:pPr>
    <w:rPr>
      <w:i/>
      <w:iCs/>
      <w:color w:val="9933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48:00Z</dcterms:created>
  <dc:creator>Jacques basso</dc:creator>
  <dc:description/>
  <cp:keywords/>
  <dc:language>en-US</dc:language>
  <cp:lastModifiedBy>MARCOUX Laurent</cp:lastModifiedBy>
  <cp:lastPrinted>2008-02-16T20:50:00Z</cp:lastPrinted>
  <dcterms:modified xsi:type="dcterms:W3CDTF">2016-08-23T15:23:00Z</dcterms:modified>
  <cp:revision>5</cp:revision>
  <dc:subject>Examen théorique MF2</dc:subject>
  <dc:title>Corrigé Epreuve "Décompression</dc:title>
</cp:coreProperties>
</file>